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rts and Recre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-Time Jo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tertain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et 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ily and Friend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lunteer Wor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door Activit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uc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bb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DREAM CLOUD LEISURE HOUR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Possible Leisure Activities</w:t>
        <w:tab/>
        <w:tab/>
        <w:tab/>
        <w:tab/>
        <w:t>Number of hours at activit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See file in shared drive for item explanation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2:32:00Z</dcterms:created>
  <dc:creator>Administrator</dc:creator>
  <dc:description/>
  <cp:keywords/>
  <dc:language>en-US</dc:language>
  <cp:lastModifiedBy>Administrator</cp:lastModifiedBy>
  <dcterms:modified xsi:type="dcterms:W3CDTF">2006-04-18T12:38:00Z</dcterms:modified>
  <cp:revision>1</cp:revision>
  <dc:subject/>
  <dc:title>Sports and Recreation</dc:title>
</cp:coreProperties>
</file>